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264160</wp:posOffset>
                </wp:positionV>
                <wp:extent cx="6570980" cy="2211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договору подряда   ________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г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ndex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АЮ:      </w:t>
                            </w:r>
                          </w:p>
                          <w:tbl>
                            <w:tblPr>
                              <w:tblW w:w="10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7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управляющи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В.В. Бирю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174.1pt;mso-wrap-distance-left:9.05pt;mso-wrap-distance-right:9.05pt;mso-wrap-distance-top:0pt;mso-wrap-distance-bottom:0pt;margin-top:-20.8pt;mso-position-vertical-relative:text;margin-left:-25.9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договору подряда   ________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г.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IndexHeading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АЮ:      </w:t>
                      </w:r>
                    </w:p>
                    <w:tbl>
                      <w:tblPr>
                        <w:tblW w:w="10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7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управляющий директор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В.В. Бирюков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 г.</w:t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№ СКС-2023-В-3-412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питальный ремонт станции катодной защиты с бурением скважин под АЗ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«Менделеевец» - МКГ расположенных по адресу: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. Самара, ул. Пугачёвский тракт, 5,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. Самара, ул. Обувная, 136 ГОКС</w:t>
      </w:r>
    </w:p>
    <w:tbl>
      <w:tblPr>
        <w:tblW w:w="10415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6562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6312110828/ КПП: 6316010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: 111631200834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443056, Самарская область, г. Самара, ул. Луначарского, д. 5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ля корреспонденции в РФ: 443056, Самарская область, г. Самара, ул. Луначарского, д. 5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(с кодом):  (846) 979-93-80/ (846) 336-89-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 почта: info@samcomsys.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 № 407028101000000473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ПБ (АО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. счет № 3010181020000000082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 04452582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управляющий директор Бирюков Владимир Вячеславович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од</w:t>
            </w:r>
          </w:p>
        </w:tc>
      </w:tr>
      <w:tr>
        <w:trPr>
          <w:trHeight w:val="663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атодная станция c анодными заземлителями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/>
                <w:lang w:val="ru-RU"/>
              </w:rPr>
              <w:t>(инв. № 400244) г. Самара, ул. Пугачёвский тракт, 51</w:t>
            </w:r>
          </w:p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атодная станция c анодными заземлителями</w:t>
            </w:r>
          </w:p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инв. № 1220101494.6) г. Самара, ул. Обувная, 136 ГОКС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защиты стального водовода от коррозии и обеспечение защитного потенциала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- 2019 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- 1993 г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ый режим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дефектную  ведомость (ДВ № СКС-2023-В-3-412</w:t>
            </w:r>
            <w:r>
              <w:rPr/>
              <w:t xml:space="preserve">)        </w:t>
            </w:r>
          </w:p>
          <w:p>
            <w:pPr>
              <w:pStyle w:val="Normal"/>
              <w:tabs>
                <w:tab w:val="clear" w:pos="7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74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оставки материалов, согласно договору подряда. Гарантия на материалы в соответствии с гарантийными обязательствами заводов-изготовителей.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журнал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освидетельствования скрыт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спорт на оборудован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кты выполненных работ по КС-2, справка о стоимости работ по форме КС-3, акт о приеме-сдачи отремонтированных объектов (по форме ОС-3) предъявляются не позднее 25 числа отчетного месяца.</w:t>
            </w:r>
          </w:p>
        </w:tc>
      </w:tr>
      <w:tr>
        <w:trPr>
          <w:trHeight w:val="541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.  В случае необходимости согласование изменений с последующим внесением их в исполнительную документацию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федеральными законами, нормами и правилами, и другими нормативными документами.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составом работ п.8 и действующими нормами и правилами, и другими нормативными документами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>
          <w:trHeight w:val="1914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М ГОЧС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календарных дней с даты подписания догово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ая документация, сертификаты качества на используемые материалы, акты выполненных работ                    (КС-2, КС-3), акты о приеме-сдачи отремонтированных объектов (ОС-3), накладные на материалы, не учтённые в базе текущих сметных цен (ТССЦ), ППР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" w:hanging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1. Исполнительная документация, сертификаты качества на используемые материалы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выполненных работ (КС-2, КС-3)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 о приеме-сдачи отремонтированных объектов (по форме ОС-3)-2 экз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нтия качества пять л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случае необходимости дополнительные требования и условия согласовать.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ы выполняются в условиях действующего производств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формить  Акт-допуск, а так же временные пропуска необходимые для допуска работников Подрядчика на территорию Заказчика.     </w:t>
            </w:r>
          </w:p>
        </w:tc>
      </w:tr>
    </w:tbl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ного управляющего директор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С. Ракицкий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СиР</w:t>
            </w:r>
            <w:r>
              <w:rPr/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М. Бычк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энергетик </w:t>
            </w:r>
          </w:p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ЭЦ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.Л. Нагорный                             </w:t>
            </w:r>
          </w:p>
          <w:p>
            <w:pPr>
              <w:pStyle w:val="Normal"/>
              <w:tabs>
                <w:tab w:val="clear" w:pos="708"/>
                <w:tab w:val="left" w:pos="116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ab/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И. Кашкин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инженер ОКР                                                                                           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Н. Печенкина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4780</dc:creator>
  <dc:description/>
  <cp:keywords/>
  <dc:language>en-US</dc:language>
  <cp:lastModifiedBy>Печенкина Ольга Николаевна</cp:lastModifiedBy>
  <cp:lastPrinted>2023-05-11T09:53:00Z</cp:lastPrinted>
  <dcterms:modified xsi:type="dcterms:W3CDTF">2023-09-05T09:08:00Z</dcterms:modified>
  <cp:revision>178</cp:revision>
  <dc:subject/>
  <dc:title>СОГЛАСОВАНО</dc:title>
</cp:coreProperties>
</file>