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СОГЛАСОВАНО:                                                     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>Начальник УКСиР                                                                                                                                                                                               Главный энергетик</w:t>
      </w:r>
    </w:p>
    <w:p>
      <w:pPr>
        <w:pStyle w:val="Heading1"/>
        <w:tabs>
          <w:tab w:val="clear" w:pos="708"/>
          <w:tab w:val="left" w:pos="0" w:leader="none"/>
          <w:tab w:val="left" w:pos="10773" w:leader="none"/>
          <w:tab w:val="left" w:pos="10915" w:leader="none"/>
          <w:tab w:val="left" w:pos="11057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М.М. Бычков                                                                                                                                                                            __________ С.Л. Нагорный</w:t>
      </w:r>
    </w:p>
    <w:p>
      <w:pPr>
        <w:pStyle w:val="Normal"/>
        <w:tabs>
          <w:tab w:val="clear" w:pos="708"/>
          <w:tab w:val="left" w:pos="142" w:leader="none"/>
          <w:tab w:val="left" w:pos="1191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ЕФЕКТНАЯ ВЕДОМОСТЬ №  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к  ТЗ №  СКС-2023-В-З-412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апитальный ремонт станции катодной защиты - бурение скважин под АЗ  «Менделеевец» - МКГ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в. № 400244               Местонахождение:  ул. Пугачёвский тракт, 51</w:t>
      </w:r>
    </w:p>
    <w:p>
      <w:pPr>
        <w:pStyle w:val="Normal"/>
        <w:tabs>
          <w:tab w:val="clear" w:pos="708"/>
          <w:tab w:val="left" w:pos="12286" w:leader="none"/>
        </w:tabs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  <w:highlight w:val="white"/>
        </w:rPr>
        <w:t xml:space="preserve"> </w:t>
      </w:r>
      <w:r>
        <w:rPr>
          <w:color w:val="000000"/>
          <w:sz w:val="22"/>
          <w:szCs w:val="22"/>
          <w:highlight w:val="white"/>
        </w:rPr>
        <w:t>Инв. № 1220101494.6    Местонахождение:  ул. Обувная, 136 ГОК                                                                                          подрядный</w:t>
      </w:r>
      <w:r>
        <w:rPr>
          <w:color w:val="000000"/>
          <w:sz w:val="22"/>
          <w:szCs w:val="22"/>
        </w:rPr>
        <w:t xml:space="preserve"> способ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732"/>
        <w:gridCol w:w="2375"/>
        <w:gridCol w:w="6008"/>
        <w:gridCol w:w="978"/>
        <w:gridCol w:w="699"/>
        <w:gridCol w:w="1468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труктив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дефектов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, необходимых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ранения дефек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дный заземлитель Оголовок стально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, непригоден к эксплуатаци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головка глубинного анодного заземлит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 1шт -6 кг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ение скважин долотом 295м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ный анодный заземлитель «Менделеевец» -МКГ ТУ 3435-005-24707490-2003 2МГК-20-Т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оловок анодного заземлите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х 15мм (металл.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1шт - 6 кг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щебеночного основа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одготовк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устройств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озия, обрыв проводов, нарушение изоляции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к зажимам кабел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о-измерительный пункт СкиП-г (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-0,4м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ушен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онтрольно-измерительного пункта Скип-Г ТУ 3663-3-73892839-2006 Скип-Г -2-2-УХЛ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Начальник СЭЦ                                                                                                          А.И. Кашкинов                                                                                            </w:t>
      </w:r>
    </w:p>
    <w:p>
      <w:pPr>
        <w:pStyle w:val="Normal"/>
        <w:spacing w:lineRule="auto" w:line="360"/>
        <w:ind w:left="-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Ведущий инженер СЭЦ                                                                                             В.А. Тумаев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Ведущий инженер ОКР                                                                                             О.Н. Печенкин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9:43:00Z</dcterms:created>
  <dc:creator>WASQ</dc:creator>
  <dc:description/>
  <cp:keywords/>
  <dc:language>en-US</dc:language>
  <cp:lastModifiedBy>Печенкина Ольга Николаевна</cp:lastModifiedBy>
  <cp:lastPrinted>2022-08-25T16:27:00Z</cp:lastPrinted>
  <dcterms:modified xsi:type="dcterms:W3CDTF">2023-09-01T10:50:00Z</dcterms:modified>
  <cp:revision>9</cp:revision>
  <dc:subject/>
  <dc:title>СОГЛАСОВАНО:                                                                                                                                                             УТВЕРЖДАЮ:                                                                           </dc:title>
</cp:coreProperties>
</file>